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82687043"/>
      <w:bookmarkStart w:id="1" w:name="__Fieldmark__0_318268704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82687043"/>
      <w:bookmarkStart w:id="3" w:name="__Fieldmark__1_318268704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182687043"/>
      <w:bookmarkStart w:id="5" w:name="__Fieldmark__2_318268704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182687043"/>
      <w:bookmarkStart w:id="7" w:name="__Fieldmark__3_318268704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182687043"/>
      <w:bookmarkStart w:id="9" w:name="__Fieldmark__4_318268704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182687043"/>
      <w:bookmarkStart w:id="11" w:name="__Fieldmark__5_318268704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182687043"/>
      <w:bookmarkStart w:id="13" w:name="__Fieldmark__6_3182687043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182687043"/>
      <w:bookmarkStart w:id="15" w:name="__Fieldmark__7_3182687043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182687043"/>
      <w:bookmarkStart w:id="17" w:name="__Fieldmark__8_3182687043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3182687043"/>
      <w:bookmarkStart w:id="19" w:name="__Fieldmark__9_3182687043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3182687043"/>
      <w:bookmarkStart w:id="21" w:name="__Fieldmark__10_3182687043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3182687043"/>
      <w:bookmarkStart w:id="23" w:name="__Fieldmark__11_3182687043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